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09  Instrukce aritmetického součtu MCU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vlivňuje stavové bity v registru S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 čísl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 SR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t 8   </w:t>
      </w:r>
      <w:r>
        <w:rPr>
          <w:b/>
          <w:bCs/>
          <w:sz w:val="22"/>
          <w:szCs w:val="22"/>
        </w:rPr>
        <w:t xml:space="preserve">DC:   </w:t>
      </w:r>
      <w:r>
        <w:rPr>
          <w:sz w:val="22"/>
          <w:szCs w:val="22"/>
        </w:rPr>
        <w:t xml:space="preserve">MCU ALU  </w:t>
      </w:r>
      <w:r>
        <w:rPr>
          <w:b/>
          <w:sz w:val="22"/>
          <w:szCs w:val="22"/>
        </w:rPr>
        <w:t>bit polovičního přenosu nahoru  /  přenosu dolů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1 =    přenos z  3-tího řádu (MS bitu nejnižšího niblu)  do 4-tého řádu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rPr/>
      </w:pPr>
      <w:r>
        <w:rPr>
          <w:sz w:val="22"/>
          <w:szCs w:val="22"/>
        </w:rPr>
        <w:tab/>
        <w:tab/>
        <w:t>0 =    přenos nenastal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it 3 </w:t>
        <w:tab/>
      </w:r>
      <w:r>
        <w:rPr>
          <w:b/>
          <w:bCs/>
          <w:sz w:val="22"/>
          <w:szCs w:val="22"/>
        </w:rPr>
        <w:t xml:space="preserve">N:   </w:t>
        <w:tab/>
      </w:r>
      <w:r>
        <w:rPr>
          <w:sz w:val="22"/>
          <w:szCs w:val="22"/>
        </w:rPr>
        <w:t xml:space="preserve">MCU ALU  </w:t>
      </w:r>
      <w:r>
        <w:rPr>
          <w:b/>
          <w:sz w:val="22"/>
          <w:szCs w:val="22"/>
        </w:rPr>
        <w:t xml:space="preserve">bit záporného znaménka 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 =    výsledek je záporný (ve tvaru druhé doplňku =&gt; MSbit = 1 = znaménkový bit=záporné znam.)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0 =    výsledek je kladný =&gt; MSbit = 0 = znaménkový bit=kladné znam.)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it 2 </w:t>
        <w:tab/>
      </w:r>
      <w:r>
        <w:rPr>
          <w:b/>
          <w:bCs/>
          <w:sz w:val="22"/>
          <w:szCs w:val="22"/>
        </w:rPr>
        <w:t xml:space="preserve">OV: </w:t>
        <w:tab/>
      </w:r>
      <w:r>
        <w:rPr>
          <w:sz w:val="22"/>
          <w:szCs w:val="22"/>
        </w:rPr>
        <w:t xml:space="preserve">MCU ALU </w:t>
        <w:tab/>
      </w:r>
      <w:r>
        <w:rPr>
          <w:b/>
          <w:sz w:val="22"/>
          <w:szCs w:val="22"/>
        </w:rPr>
        <w:t>bit chybného znaménk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  <w:tab/>
        <w:t xml:space="preserve">-  má význam </w:t>
      </w:r>
      <w:r>
        <w:rPr>
          <w:b/>
          <w:sz w:val="22"/>
          <w:szCs w:val="22"/>
        </w:rPr>
        <w:t>pouze v aritmetice se znaménky</w:t>
      </w:r>
      <w:r>
        <w:rPr>
          <w:sz w:val="22"/>
          <w:szCs w:val="22"/>
        </w:rPr>
        <w:t xml:space="preserve"> tj. s</w:t>
      </w:r>
      <w:r>
        <w:rPr>
          <w:b/>
          <w:sz w:val="22"/>
          <w:szCs w:val="22"/>
        </w:rPr>
        <w:t xml:space="preserve"> druhým doplňkem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rPr/>
      </w:pPr>
      <w:r>
        <w:rPr>
          <w:sz w:val="22"/>
          <w:szCs w:val="22"/>
        </w:rPr>
        <w:tab/>
        <w:tab/>
        <w:t xml:space="preserve">1 =   </w:t>
      </w:r>
      <w:r>
        <w:rPr>
          <w:b/>
          <w:sz w:val="22"/>
          <w:szCs w:val="22"/>
        </w:rPr>
        <w:t xml:space="preserve">znaménko je chybně určené </w:t>
      </w:r>
      <w:r>
        <w:rPr>
          <w:sz w:val="22"/>
          <w:szCs w:val="22"/>
        </w:rPr>
        <w:t>- hodnota  MSbitu (tedy i  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) je opačná než by měla být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znaménkové bity se sečetly i s případným přenosem  =&gt;  </w:t>
      </w:r>
      <w:r>
        <w:rPr>
          <w:b/>
          <w:sz w:val="22"/>
          <w:szCs w:val="22"/>
        </w:rPr>
        <w:t>chybně určené znaménk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(může nastat přenos (přetečení) ze spodního (MSBit – 1) do znaménkového bitu (=MSbit =&gt; N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16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ato situace nastává např.  při součtu dvou záporných čísel (součet druhých doplňků), kd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oučet  záporných (v 1) znaménkových bitů vyjde jako kladné (0) znaménko – což je chyb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843" w:leader="none"/>
          <w:tab w:val="left" w:pos="2268" w:leader="none"/>
        </w:tabs>
        <w:autoSpaceDE w:val="false"/>
        <w:rPr/>
      </w:pPr>
      <w:r>
        <w:rPr>
          <w:sz w:val="22"/>
          <w:szCs w:val="22"/>
        </w:rPr>
        <w:tab/>
        <w:tab/>
        <w:tab/>
        <w:t xml:space="preserve">0 =    </w:t>
      </w:r>
      <w:r>
        <w:rPr>
          <w:b/>
          <w:sz w:val="22"/>
          <w:szCs w:val="22"/>
        </w:rPr>
        <w:t>znaménko je správné</w:t>
      </w:r>
      <w:r>
        <w:rPr>
          <w:sz w:val="22"/>
          <w:szCs w:val="22"/>
        </w:rPr>
        <w:t xml:space="preserve">  =&gt;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843" w:leader="none"/>
          <w:tab w:val="left" w:pos="226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„součet“ znamének je správný, nebo se s přenosem vzájemně chyby vykompenzoval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it 1 </w:t>
        <w:tab/>
      </w:r>
      <w:r>
        <w:rPr>
          <w:b/>
          <w:bCs/>
          <w:sz w:val="22"/>
          <w:szCs w:val="22"/>
        </w:rPr>
        <w:t xml:space="preserve">Z: </w:t>
        <w:tab/>
      </w:r>
      <w:r>
        <w:rPr>
          <w:sz w:val="22"/>
          <w:szCs w:val="22"/>
        </w:rPr>
        <w:t xml:space="preserve">MCU ALU     </w:t>
      </w:r>
      <w:r>
        <w:rPr>
          <w:b/>
          <w:sz w:val="22"/>
          <w:szCs w:val="22"/>
        </w:rPr>
        <w:t xml:space="preserve">Zero bit  - bit nulového výsledku  </w:t>
      </w:r>
      <w:r>
        <w:rPr>
          <w:sz w:val="22"/>
          <w:szCs w:val="22"/>
        </w:rPr>
        <w:t>( rozhoduje stav v registru, nikoliv přenos do C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1 = </w:t>
        <w:tab/>
        <w:t xml:space="preserve">výsledek aritmetické operace je </w:t>
      </w:r>
      <w:r>
        <w:rPr>
          <w:b/>
          <w:sz w:val="22"/>
          <w:szCs w:val="22"/>
        </w:rPr>
        <w:t>nulový (</w:t>
      </w:r>
      <w:r>
        <w:rPr>
          <w:sz w:val="22"/>
          <w:szCs w:val="22"/>
        </w:rPr>
        <w:t xml:space="preserve">v registru výsledku je </w:t>
      </w:r>
      <w:r>
        <w:rPr>
          <w:b/>
          <w:sz w:val="22"/>
          <w:szCs w:val="22"/>
        </w:rPr>
        <w:t xml:space="preserve">nula, </w:t>
      </w:r>
      <w:r>
        <w:rPr>
          <w:sz w:val="22"/>
          <w:szCs w:val="22"/>
        </w:rPr>
        <w:t>bez ohledu na přenos C)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0 =</w:t>
        <w:tab/>
        <w:t xml:space="preserve">výsledek aritmetické operace je </w:t>
      </w:r>
      <w:r>
        <w:rPr>
          <w:b/>
          <w:sz w:val="22"/>
          <w:szCs w:val="22"/>
        </w:rPr>
        <w:t>nenulový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it 0 </w:t>
        <w:tab/>
      </w:r>
      <w:r>
        <w:rPr>
          <w:b/>
          <w:bCs/>
          <w:sz w:val="22"/>
          <w:szCs w:val="22"/>
        </w:rPr>
        <w:t xml:space="preserve">C: </w:t>
        <w:tab/>
      </w:r>
      <w:r>
        <w:rPr>
          <w:sz w:val="22"/>
          <w:szCs w:val="22"/>
        </w:rPr>
        <w:t xml:space="preserve">MCU ALU    </w:t>
      </w:r>
      <w:r>
        <w:rPr>
          <w:b/>
          <w:sz w:val="22"/>
          <w:szCs w:val="22"/>
        </w:rPr>
        <w:t>Carry/Borrow bit  -  bit přenosu nahoru  /  přenosu dol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843" w:leader="none"/>
        </w:tabs>
        <w:autoSpaceDE w:val="false"/>
        <w:rPr/>
      </w:pPr>
      <w:r>
        <w:rPr>
          <w:sz w:val="22"/>
          <w:szCs w:val="22"/>
        </w:rPr>
        <w:tab/>
        <w:tab/>
        <w:t xml:space="preserve">1 = </w:t>
        <w:tab/>
        <w:t>přenos z MSbitu výsledku aritmetické operace nastal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843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ab/>
        <w:t xml:space="preserve">0 = </w:t>
        <w:tab/>
        <w:t>přenos z MSbitu výsledku aritmetické operace nenastal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106045</wp:posOffset>
                </wp:positionV>
                <wp:extent cx="752475" cy="180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Word - mó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4.25pt;mso-wrap-distance-left:9.05pt;mso-wrap-distance-right:9.05pt;mso-wrap-distance-top:0pt;mso-wrap-distance-bottom:0pt;margin-top:8.3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Word - mó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15</wp:posOffset>
                </wp:positionH>
                <wp:positionV relativeFrom="paragraph">
                  <wp:posOffset>51435</wp:posOffset>
                </wp:positionV>
                <wp:extent cx="6253480" cy="1753235"/>
                <wp:effectExtent l="12700" t="0" r="0" b="31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1753200"/>
                          <a:chOff x="0" y="0"/>
                          <a:chExt cx="6253560" cy="1753200"/>
                        </a:xfrm>
                      </wpg:grpSpPr>
                      <wpg:grpSp>
                        <wpg:cNvGrpSpPr/>
                        <wpg:grpSpPr>
                          <a:xfrm>
                            <a:off x="414720" y="1110600"/>
                            <a:ext cx="5838840" cy="642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83884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000" y="499680"/>
                              <a:ext cx="3781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MSbit = 1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znaménko záporné – druhý doplněk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=&gt; N=1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379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795600"/>
                            <a:ext cx="2638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řenos z 15-tého bitu  -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řenos  C = 1 =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as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 = 0 =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enast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29440" cy="98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95720" y="541080"/>
                              <a:ext cx="207648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nos z 3-tího bitu do 4-tého bit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oloviční přenos  DC = 1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a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DC = 0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enas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9440" cy="73656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262800" y="278280"/>
                                <a:ext cx="24444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380" h="16547">
                                    <a:moveTo>
                                      <a:pt x="6219" y="1020"/>
                                    </a:moveTo>
                                    <a:arcTo wR="10800" hR="10800" stAng="-6905850" swAng="88351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380" h="16547">
                                    <a:moveTo>
                                      <a:pt x="6219" y="1020"/>
                                    </a:moveTo>
                                    <a:arcTo wR="10800" hR="10800" stAng="-6905850" swAng="883514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167720" y="288000"/>
                                <a:ext cx="24444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380" h="16547">
                                    <a:moveTo>
                                      <a:pt x="6219" y="1020"/>
                                    </a:moveTo>
                                    <a:arcTo wR="10800" hR="10800" stAng="-6905850" swAng="88351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380" h="16547">
                                    <a:moveTo>
                                      <a:pt x="6219" y="1020"/>
                                    </a:moveTo>
                                    <a:arcTo wR="10800" hR="10800" stAng="-6905850" swAng="883514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99960" y="0"/>
                                <a:ext cx="5829480" cy="42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28760" y="593640"/>
                                <a:ext cx="245736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MSbit = 0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naménko kladné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=0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8680" y="36720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8440"/>
                                <a:ext cx="285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6600" y="434520"/>
                                <a:ext cx="619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(MSbit – 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12600" y="2926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541080"/>
                            <a:ext cx="0" cy="2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4.05pt;width:492.45pt;height:138.05pt" coordorigin="349,81" coordsize="9849,2761">
                <v:group id="shape_0" style="position:absolute;left:1002;top:1830;width:9195;height:1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02;top:1830;width:9194;height:659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158;top:2617;width:595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MSbit = 1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znaménko záporné – druhý doplněk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=&gt; N=1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line id="shape_0" from="1322,2428" to="1322,2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33;top:1334;width:415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řenos z 15-tého bitu  -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řenos  C = 1 =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asta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 = 0 =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enastal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349;top:81;width:9810;height:1557">
                  <v:shape id="shape_0" fillcolor="white" stroked="f" o:allowincell="f" style="position:absolute;left:6799;top:933;width:326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nos z 3-tího bitu do 4-tého bit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oloviční přenos  DC = 1 =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ast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DC = 0 =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enast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49;top:81;width:9810;height:1160">
                    <v:rect id="shape_0" coordsize="15380,16547" path="l0,21600xee" stroked="t" o:allowincell="f" style="position:absolute;left:763;top:519;width:384;height:413;mso-wrap-style:none;v-text-anchor:middle;rotation:135">
                      <v:fill o:detectmouseclick="t" on="false"/>
                      <v:stroke color="black" weight="19080" endarrow="block" endarrowwidth="medium" endarrowlength="long" joinstyle="miter" endcap="flat"/>
                      <w10:wrap type="square"/>
                    </v:rect>
                    <v:rect id="shape_0" coordsize="15380,16547" path="l0,21600xee" stroked="t" o:allowincell="f" style="position:absolute;left:6912;top:534;width:384;height:413;mso-wrap-style:none;v-text-anchor:middle;rotation:135">
                      <v:fill o:detectmouseclick="t" on="false"/>
                      <v:stroke color="black" weight="19080" endarrow="block" endarrowwidth="medium" endarrowlength="long" joinstyle="miter" endcap="flat"/>
                      <w10:wrap type="square"/>
                    </v:rect>
                    <v:shape id="shape_0" stroked="f" o:allowincell="f" style="position:absolute;left:979;top:81;width:9179;height:674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24;top:1016;width:386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Sbit = 0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naménko kladné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=0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line id="shape_0" from="1292,659" to="1292,1033" stroked="t" o:allowincell="f" style="position:absolute">
                      <v:stroke color="black" weight="324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49;top:409;width:44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  <v:shape id="shape_0" fillcolor="white" stroked="f" o:allowincell="f" style="position:absolute;left:1446;top:765;width:974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MSbit – 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786,542" to="1786,766" stroked="t" o:allowincell="f" style="position:absolute;flip:y">
                      <v:stroke color="black" weight="3240" dashstyle="dash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829,933" to="829,1337" stroked="t" o:allowincell="f" style="position:absolute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101600</wp:posOffset>
                </wp:positionV>
                <wp:extent cx="752475" cy="180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Byte - mó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4.25pt;mso-wrap-distance-left:9.05pt;mso-wrap-distance-right:9.05pt;mso-wrap-distance-top:0pt;mso-wrap-distance-bottom:0pt;margin-top:8pt;mso-position-vertical-relative:text;margin-left: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Byte - mó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-212725</wp:posOffset>
                </wp:positionH>
                <wp:positionV relativeFrom="paragraph">
                  <wp:posOffset>55245</wp:posOffset>
                </wp:positionV>
                <wp:extent cx="5695950" cy="1621155"/>
                <wp:effectExtent l="0" t="0" r="0" b="31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1621080"/>
                          <a:chOff x="0" y="0"/>
                          <a:chExt cx="5695920" cy="1621080"/>
                        </a:xfrm>
                      </wpg:grpSpPr>
                      <wpg:grpSp>
                        <wpg:cNvGrpSpPr/>
                        <wpg:grpSpPr>
                          <a:xfrm>
                            <a:off x="467280" y="1034280"/>
                            <a:ext cx="3684960" cy="586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57640" cy="43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360" y="344160"/>
                              <a:ext cx="3666600" cy="242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9720"/>
                                <a:ext cx="36666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MSbit = 1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znaménko záporné – druhý doplněk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=&gt; N=1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5040" y="0"/>
                                <a:ext cx="147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69592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43040"/>
                              <a:ext cx="26668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ze 7-mého bitu: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 C = 1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asta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C = 0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enas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480" y="0"/>
                              <a:ext cx="5635800" cy="73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35800" cy="73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6600" y="0"/>
                                  <a:ext cx="5478840" cy="735480"/>
                                </a:xfrm>
                              </wpg:grpSpPr>
                              <wps:wsp>
                                <wps:cNvSpPr/>
                                <wps:spPr>
                                  <a:xfrm rot="8100000">
                                    <a:off x="1400760" y="267120"/>
                                    <a:ext cx="24444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380" h="16547">
                                        <a:moveTo>
                                          <a:pt x="6219" y="1020"/>
                                        </a:moveTo>
                                        <a:arcTo wR="10800" hR="10800" stAng="-6905850" swAng="88351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380" h="16547">
                                        <a:moveTo>
                                          <a:pt x="6219" y="1020"/>
                                        </a:moveTo>
                                        <a:arcTo wR="10800" hR="10800" stAng="-6905850" swAng="8835141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100000">
                                    <a:off x="56880" y="266400"/>
                                    <a:ext cx="24444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380" h="16547">
                                        <a:moveTo>
                                          <a:pt x="6219" y="1020"/>
                                        </a:moveTo>
                                        <a:arcTo wR="10800" hR="10800" stAng="-6905850" swAng="88351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380" h="16547">
                                        <a:moveTo>
                                          <a:pt x="6219" y="1020"/>
                                        </a:moveTo>
                                        <a:arcTo wR="10800" hR="10800" stAng="-6905850" swAng="8835141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230760" y="0"/>
                                    <a:ext cx="3257640" cy="409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688040" y="430560"/>
                                    <a:ext cx="379080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Přenos z 3-tího bitu do 4-tého bitu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Poloviční přenos  DC = 1 =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nast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DC = 0 =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nenast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5720" y="584280"/>
                                  <a:ext cx="26575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MSbit = 0 =&gt;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znaménko kladné =&gt;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N=0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360" y="34848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8640"/>
                                  <a:ext cx="28584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6880" y="428760"/>
                                <a:ext cx="6192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(MSbit – 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04680" y="3132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6600" y="541800"/>
                              <a:ext cx="0" cy="22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4.35pt;width:448.5pt;height:127.6pt" coordorigin="-335,87" coordsize="8970,2552">
                <v:group id="shape_0" style="position:absolute;left:401;top:1716;width:5803;height:924">
                  <v:shape id="shape_0" stroked="f" o:allowincell="f" style="position:absolute;left:401;top:1716;width:5129;height:68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group id="shape_0" style="position:absolute;left:430;top:2258;width:5774;height:382">
                    <v:shape id="shape_0" fillcolor="white" stroked="f" o:allowincell="f" style="position:absolute;left:430;top:2415;width:5773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Sbit = 1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znaménko záporné – druhý doplněk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=&gt; N=1   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line id="shape_0" from="721,2258" to="743,24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-335;top:87;width:8970;height:1620">
                  <v:shape id="shape_0" fillcolor="white" stroked="f" o:allowincell="f" style="position:absolute;left:-335;top:1257;width:419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řenos ze 7-mého bitu: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řenos  C = 1 =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astal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C = 0 =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nenastal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group id="shape_0" style="position:absolute;left:-240;top:87;width:8875;height:1158">
                    <v:group id="shape_0" style="position:absolute;left:-240;top:87;width:8875;height:1158">
                      <v:group id="shape_0" style="position:absolute;left:96;top:87;width:8539;height:1158">
                        <v:rect id="shape_0" coordsize="15380,16547" path="l0,21600xee" stroked="t" o:allowincell="f" style="position:absolute;left:2212;top:507;width:384;height:413;mso-wrap-style:none;v-text-anchor:middle;rotation:135">
                          <v:fill o:detectmouseclick="t" on="false"/>
                          <v:stroke color="black" weight="19080" endarrow="block" endarrowwidth="medium" endarrowlength="long" joinstyle="miter" endcap="flat"/>
                          <w10:wrap type="square"/>
                        </v:rect>
                        <v:rect id="shape_0" coordsize="15380,16547" path="l0,21600xee" stroked="t" o:allowincell="f" style="position:absolute;left:96;top:506;width:384;height:413;mso-wrap-style:none;v-text-anchor:middle;rotation:135">
                          <v:fill o:detectmouseclick="t" on="false"/>
                          <v:stroke color="black" weight="19080" endarrow="block" endarrowwidth="medium" endarrowlength="long" joinstyle="miter" endcap="flat"/>
                          <w10:wrap type="square"/>
                        </v:rect>
                        <v:shape id="shape_0" stroked="f" o:allowincell="f" style="position:absolute;left:370;top:87;width:5129;height:644;mso-wrap-style:none;v-text-anchor:middle" type="_x0000_t75">
                          <v:imagedata r:id="rId9" o:detectmouseclick="t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665;top:765;width:596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z 3-tího bitu do 4-tého bitu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oloviční přenos  DC = 1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a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DC = 0 =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nena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square"/>
                        </v:shape>
                      </v:group>
                      <v:shape id="shape_0" fillcolor="white" stroked="f" o:allowincell="f" style="position:absolute;left:399;top:1007;width:418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MSbit = 0 =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naménko kladné =&gt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=0  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line id="shape_0" from="668,636" to="668,980" stroked="t" o:allowincell="f" style="position:absolute">
                        <v:stroke color="black" weight="3240" dashstyle="dash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-240;top:384;width:44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</v:group>
                    <v:shape id="shape_0" fillcolor="white" stroked="f" o:allowincell="f" style="position:absolute;left:842;top:762;width:974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MSbit – 1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185,580" to="1185,75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195,940" to="195,1299" stroked="t" o:allowincell="f" style="position:absolute">
                    <v:stroke color="black" weight="3240" dashstyle="dash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čítání ve všech instrukcích je komutativní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ze tedy zaměňovat operandy a není nutné speciálně definovat další instrukce pro záměnu operan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obsahu registru o adrese f a obsahu registru WREG , výsledek do registru o adrese f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  f</w:t>
        <w:tab/>
        <w:tab/>
      </w:r>
      <w:r>
        <w:rPr>
          <w:sz w:val="22"/>
          <w:szCs w:val="22"/>
        </w:rPr>
        <w:t xml:space="preserve">; (f) +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obsahu registru o adrese f a obsahu registru WREG , výsledek do registru o adrese f 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.B  f</w:t>
        <w:tab/>
        <w:tab/>
      </w:r>
      <w:r>
        <w:rPr>
          <w:sz w:val="22"/>
          <w:szCs w:val="22"/>
        </w:rPr>
        <w:t xml:space="preserve">; (f) +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;operandy: 13-bit  adresa  f =  f  ffff  ffff  ffff  - sudá i lichá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obsahu registru o adrese f a obsahu registru WREG , výsledek do registru WREG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  f,  WREG</w:t>
        <w:tab/>
      </w:r>
      <w:r>
        <w:rPr>
          <w:sz w:val="22"/>
          <w:szCs w:val="22"/>
        </w:rPr>
        <w:t xml:space="preserve">; (f) +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operandy: 13-bit  adresa  f =  f  ffff  ffff  fff0  - pouze sudá ,  WREG ≡ W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obsahu registru o adrese f a obsahu registru WREG , výsledek do registru WREG 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.B  f,  WREG</w:t>
        <w:tab/>
      </w:r>
      <w:r>
        <w:rPr>
          <w:sz w:val="22"/>
          <w:szCs w:val="22"/>
        </w:rPr>
        <w:t xml:space="preserve">; (f) + (WREG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     (kulaté závorky  =&gt;  obsah příslušného registr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;operandy: 13-bit  adresa  f =  f  ffff  ffff  ffff  - sudá i lichá ,  WREG ≡ W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10-bitové konstanty a obsahu registru Wn , výsledek do registru Wn 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  #lit10,  Wn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sz w:val="22"/>
          <w:szCs w:val="22"/>
        </w:rPr>
        <w:t xml:space="preserve">; lit10  + (Wn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n       (kulaté závorky  =&gt;  obsah příslušného registru)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ab/>
        <w:tab/>
        <w:tab/>
        <w:t xml:space="preserve">;operandy: </w:t>
      </w:r>
      <w:r>
        <w:rPr>
          <w:b/>
          <w:sz w:val="22"/>
          <w:szCs w:val="22"/>
        </w:rPr>
        <w:t>10-bitová</w:t>
      </w:r>
      <w:r>
        <w:rPr>
          <w:sz w:val="22"/>
          <w:szCs w:val="22"/>
        </w:rPr>
        <w:t xml:space="preserve"> konstanta  #lit10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023]</w:t>
      </w:r>
      <w:r>
        <w:rPr>
          <w:rFonts w:cs="ArialMT;Arial" w:ascii="ArialMT;Arial" w:hAnsi="ArialMT;Arial"/>
          <w:sz w:val="18"/>
          <w:szCs w:val="18"/>
        </w:rPr>
        <w:t xml:space="preserve"> </w:t>
      </w:r>
      <w:r>
        <w:rPr>
          <w:sz w:val="22"/>
          <w:szCs w:val="22"/>
        </w:rPr>
        <w:t xml:space="preserve">,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8-bitové konstanty a obsahu registru Wn , výsledek do registru Wn 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.B  #lit10,  Wn</w:t>
      </w:r>
      <w:r>
        <w:rPr>
          <w:sz w:val="22"/>
          <w:szCs w:val="22"/>
        </w:rPr>
        <w:t xml:space="preserve">  ; lit10  + (Wn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n       (kulaté závorky  =&gt;  obsah příslušného registru)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ab/>
        <w:tab/>
        <w:tab/>
        <w:t xml:space="preserve"> ;operandy: </w:t>
      </w:r>
      <w:r>
        <w:rPr>
          <w:b/>
          <w:sz w:val="22"/>
          <w:szCs w:val="22"/>
        </w:rPr>
        <w:t xml:space="preserve">8-bitová  </w:t>
      </w:r>
      <w:r>
        <w:rPr>
          <w:sz w:val="22"/>
          <w:szCs w:val="22"/>
        </w:rPr>
        <w:t>konstanta    #lit10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255] ,   Wn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</w:t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obsahu registru Ws a 5-bitové konstanty, výsledek do registru Wd (včetně nepřímé adresy) - </w:t>
      </w:r>
      <w:r>
        <w:rPr>
          <w:b/>
          <w:sz w:val="22"/>
          <w:szCs w:val="22"/>
        </w:rPr>
        <w:t>word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32"/>
          <w:szCs w:val="3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D  Wb, #lit5, </w:t>
        <w:tab/>
        <w:t xml:space="preserve">Wd        </w:t>
        <w:tab/>
        <w:tab/>
      </w:r>
      <w:r>
        <w:rPr>
          <w:sz w:val="22"/>
          <w:szCs w:val="22"/>
        </w:rPr>
        <w:t>; (Wb) + lit5 → Wd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>[Wd]</w:t>
        <w:tab/>
        <w:tab/>
      </w:r>
      <w:r>
        <w:rPr>
          <w:sz w:val="22"/>
          <w:szCs w:val="22"/>
        </w:rPr>
        <w:t xml:space="preserve">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,   #lit5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31] ,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[Wd++]</w:t>
        <w:tab/>
        <w:tab/>
      </w:r>
      <w:r>
        <w:rPr>
          <w:sz w:val="22"/>
          <w:szCs w:val="22"/>
        </w:rPr>
        <w:t>; nepřímá adresa pouze sudá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[Wd--]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ab/>
        <w:t>[++Wd]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[--Wd]</w:t>
      </w:r>
    </w:p>
    <w:p>
      <w:pPr>
        <w:pStyle w:val="Normal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obsahu registru Ws  a 5-bitové konstanty, výsledek do registru Wd (včetně nepřímé adresy) - </w:t>
      </w:r>
      <w:r>
        <w:rPr>
          <w:b/>
          <w:sz w:val="22"/>
          <w:szCs w:val="22"/>
        </w:rPr>
        <w:t>byte-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rPr>
          <w:sz w:val="32"/>
          <w:szCs w:val="3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D.B  Wb, #lit5, </w:t>
        <w:tab/>
        <w:t xml:space="preserve">Wd        </w:t>
        <w:tab/>
      </w:r>
      <w:r>
        <w:rPr>
          <w:sz w:val="22"/>
          <w:szCs w:val="22"/>
        </w:rPr>
        <w:t>; (Wb) + lit5 → Wd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>[Wd]</w:t>
        <w:tab/>
        <w:tab/>
      </w:r>
      <w:r>
        <w:rPr>
          <w:sz w:val="22"/>
          <w:szCs w:val="22"/>
        </w:rPr>
        <w:t xml:space="preserve">; operandy: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,   #lit5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31] ,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/>
      </w:pPr>
      <w:r>
        <w:rPr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[Wd++]</w:t>
      </w:r>
      <w:r>
        <w:rPr>
          <w:sz w:val="22"/>
          <w:szCs w:val="22"/>
        </w:rPr>
        <w:tab/>
        <w:t>; nepřímá adresa sudá i lichá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[Wd--]</w:t>
        <w:tab/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>[++Wd]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[--Wd]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obsahu registru Wb  a obsahu registu Ws , výsledek do registru Wd (včetně nepřímé adresy) - </w:t>
      </w:r>
      <w:r>
        <w:rPr>
          <w:b/>
          <w:sz w:val="22"/>
          <w:szCs w:val="22"/>
        </w:rPr>
        <w:t>word-mó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828" w:leader="none"/>
        </w:tabs>
        <w:rPr/>
      </w:pPr>
      <w:r>
        <w:rPr>
          <w:rFonts w:cs="ArialMT;Arial" w:ascii="ArialMT;Arial" w:hAnsi="ArialMT;Arial"/>
          <w:sz w:val="18"/>
          <w:szCs w:val="18"/>
        </w:rPr>
        <w:tab/>
      </w:r>
      <w:r>
        <w:rPr>
          <w:rFonts w:cs="Arial" w:ascii="Arial" w:hAnsi="Arial"/>
          <w:b/>
          <w:sz w:val="22"/>
          <w:szCs w:val="22"/>
        </w:rPr>
        <w:t>ADD</w:t>
        <w:tab/>
        <w:t>Wb,</w:t>
        <w:tab/>
        <w:t xml:space="preserve">Ws, </w:t>
        <w:tab/>
        <w:t>Wd</w:t>
        <w:tab/>
      </w:r>
      <w:r>
        <w:rPr>
          <w:sz w:val="22"/>
          <w:szCs w:val="22"/>
        </w:rPr>
        <w:t>; (Wb) + (Ws) → Wd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835" w:leader="none"/>
          <w:tab w:val="left" w:pos="3828" w:leader="none"/>
        </w:tabs>
        <w:autoSpaceDE w:val="false"/>
        <w:ind w:left="708" w:hanging="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[Ws], </w:t>
        <w:tab/>
        <w:t>[Wd]</w:t>
        <w:tab/>
      </w:r>
      <w:r>
        <w:rPr>
          <w:sz w:val="20"/>
          <w:szCs w:val="20"/>
        </w:rPr>
        <w:t xml:space="preserve">; Operandy: Wb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, Ws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, Wd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</w:t>
      </w:r>
    </w:p>
    <w:p>
      <w:pPr>
        <w:pStyle w:val="Normal"/>
        <w:tabs>
          <w:tab w:val="clear" w:pos="708"/>
          <w:tab w:val="left" w:pos="1985" w:leader="none"/>
          <w:tab w:val="left" w:pos="3828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[Ws++], [Wd++]</w:t>
        <w:tab/>
      </w:r>
      <w:r>
        <w:rPr>
          <w:sz w:val="22"/>
          <w:szCs w:val="22"/>
        </w:rPr>
        <w:t>; nepřímé adresy pouze sudé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  <w:tab w:val="left" w:pos="3828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[Ws--], </w:t>
        <w:tab/>
        <w:t>[Wd--]</w:t>
        <w:tab/>
      </w:r>
      <w:r>
        <w:rPr>
          <w:sz w:val="22"/>
          <w:szCs w:val="22"/>
        </w:rPr>
        <w:t>; Wb = base (základní) registr,    Ws = source (zdrojový) registr</w:t>
      </w:r>
    </w:p>
    <w:p>
      <w:pPr>
        <w:pStyle w:val="Normal"/>
        <w:tabs>
          <w:tab w:val="clear" w:pos="708"/>
          <w:tab w:val="left" w:pos="1985" w:leader="none"/>
          <w:tab w:val="left" w:pos="3828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[++Ws], [++Wd]</w:t>
        <w:tab/>
      </w:r>
      <w:r>
        <w:rPr>
          <w:sz w:val="22"/>
          <w:szCs w:val="22"/>
        </w:rPr>
        <w:t>; Wd = destination (cílový) registr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[--Ws], </w:t>
        <w:tab/>
        <w:t>[--Wd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obsahu registru Wb  a obsahu registru Ws , výsledek do registru Wd (včetně nepřímé adresy) - </w:t>
      </w:r>
      <w:r>
        <w:rPr>
          <w:b/>
          <w:sz w:val="22"/>
          <w:szCs w:val="22"/>
        </w:rPr>
        <w:t>byte-mód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828" w:leader="none"/>
        </w:tabs>
        <w:rPr/>
      </w:pPr>
      <w:r>
        <w:rPr>
          <w:rFonts w:cs="ArialMT;Arial" w:ascii="ArialMT;Arial" w:hAnsi="ArialMT;Arial"/>
          <w:sz w:val="18"/>
          <w:szCs w:val="18"/>
        </w:rPr>
        <w:tab/>
      </w:r>
      <w:r>
        <w:rPr>
          <w:rFonts w:cs="Arial" w:ascii="Arial" w:hAnsi="Arial"/>
          <w:b/>
          <w:sz w:val="22"/>
          <w:szCs w:val="22"/>
        </w:rPr>
        <w:t>ADD.B</w:t>
        <w:tab/>
        <w:t>Wb,</w:t>
        <w:tab/>
        <w:t xml:space="preserve">Ws, </w:t>
        <w:tab/>
        <w:t>Wd</w:t>
        <w:tab/>
      </w:r>
      <w:r>
        <w:rPr>
          <w:sz w:val="22"/>
          <w:szCs w:val="22"/>
        </w:rPr>
        <w:t>; (Wb) + (Ws) → Wd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835" w:leader="none"/>
          <w:tab w:val="left" w:pos="3828" w:leader="none"/>
        </w:tabs>
        <w:autoSpaceDE w:val="false"/>
        <w:ind w:left="708" w:hanging="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[Ws], </w:t>
        <w:tab/>
        <w:t>[Wd]</w:t>
        <w:tab/>
      </w:r>
      <w:r>
        <w:rPr>
          <w:sz w:val="20"/>
          <w:szCs w:val="20"/>
        </w:rPr>
        <w:t xml:space="preserve">; Operandy: Wb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, Ws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, Wd </w:t>
      </w:r>
      <w:r>
        <w:rPr>
          <w:rFonts w:eastAsia="MS Mincho;ＭＳ 明朝" w:cs="MS Mincho;ＭＳ 明朝"/>
          <w:sz w:val="20"/>
          <w:szCs w:val="20"/>
        </w:rPr>
        <w:t>∈</w:t>
      </w:r>
      <w:r>
        <w:rPr>
          <w:sz w:val="20"/>
          <w:szCs w:val="20"/>
        </w:rPr>
        <w:t xml:space="preserve"> [W0 ... W15]</w:t>
      </w:r>
    </w:p>
    <w:p>
      <w:pPr>
        <w:pStyle w:val="Normal"/>
        <w:tabs>
          <w:tab w:val="clear" w:pos="708"/>
          <w:tab w:val="left" w:pos="1985" w:leader="none"/>
          <w:tab w:val="left" w:pos="3828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[Ws++], [Wd++]</w:t>
        <w:tab/>
      </w:r>
      <w:r>
        <w:rPr>
          <w:sz w:val="22"/>
          <w:szCs w:val="22"/>
        </w:rPr>
        <w:t>; nepřímé adresy sudé i liché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 xml:space="preserve">[Ws--], </w:t>
        <w:tab/>
        <w:t>[Wd--]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ab/>
        <w:t>[++Ws], [++Wd]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[--Ws], </w:t>
        <w:tab/>
        <w:t>[Wd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strukce typu    </w:t>
      </w:r>
      <w:r>
        <w:rPr>
          <w:rFonts w:cs="Arial" w:ascii="Arial" w:hAnsi="Arial"/>
          <w:b/>
          <w:sz w:val="22"/>
          <w:szCs w:val="22"/>
        </w:rPr>
        <w:t xml:space="preserve">ADDC  </w:t>
      </w:r>
      <w:r>
        <w:rPr>
          <w:sz w:val="22"/>
          <w:szCs w:val="22"/>
        </w:rPr>
        <w:t>jso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cela analogické instrukcím  </w:t>
      </w:r>
      <w:r>
        <w:rPr>
          <w:rFonts w:cs="Arial" w:ascii="Arial" w:hAnsi="Arial"/>
          <w:b/>
          <w:sz w:val="22"/>
          <w:szCs w:val="22"/>
        </w:rPr>
        <w:t>ADD</w:t>
      </w:r>
      <w:r>
        <w:rPr>
          <w:sz w:val="22"/>
          <w:szCs w:val="22"/>
        </w:rPr>
        <w:t xml:space="preserve"> 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>pouze navíc se přičítá hodnota status bitu 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př.:  </w:t>
      </w:r>
      <w:r>
        <w:rPr>
          <w:b/>
          <w:sz w:val="22"/>
          <w:szCs w:val="22"/>
          <w:u w:val="single"/>
        </w:rPr>
        <w:t>Součet</w:t>
      </w:r>
      <w:r>
        <w:rPr>
          <w:sz w:val="22"/>
          <w:szCs w:val="22"/>
        </w:rPr>
        <w:t xml:space="preserve">   obsah registru o adrese f  +  obsah registru WREG  +  hodnota C ,   výsledek do WREG</w:t>
      </w:r>
      <w:r>
        <w:rPr>
          <w:b/>
          <w:sz w:val="22"/>
          <w:szCs w:val="22"/>
          <w:u w:val="single"/>
        </w:rPr>
        <w:t xml:space="preserve">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ADDC  f,  WREG</w:t>
        <w:tab/>
      </w:r>
      <w:r>
        <w:rPr>
          <w:sz w:val="22"/>
          <w:szCs w:val="22"/>
        </w:rPr>
        <w:t xml:space="preserve">; (f) + (WREG) + (C)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240</wp:posOffset>
                </wp:positionH>
                <wp:positionV relativeFrom="paragraph">
                  <wp:posOffset>143510</wp:posOffset>
                </wp:positionV>
                <wp:extent cx="1971675" cy="200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 (W2) + 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1++])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[- -W3]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.75pt;mso-wrap-distance-left:9.05pt;mso-wrap-distance-right:9.05pt;mso-wrap-distance-top:0pt;mso-wrap-distance-bottom:0pt;margin-top:11.3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, (W2) + 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[</w:t>
                      </w:r>
                      <w:r>
                        <w:rPr>
                          <w:sz w:val="22"/>
                          <w:szCs w:val="22"/>
                        </w:rPr>
                        <w:t xml:space="preserve">W1++]) 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</w:t>
                      </w:r>
                      <w:r>
                        <w:rPr>
                          <w:sz w:val="22"/>
                          <w:szCs w:val="22"/>
                        </w:rPr>
                        <w:t xml:space="preserve">  [- -W3]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íklady:</w:t>
      </w:r>
      <w:r>
        <w:rPr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ADD</w:t>
        <w:tab/>
        <w:t xml:space="preserve"> W2,   [W1++],  [--W3]                 </w:t>
      </w:r>
      <w:r>
        <w:rPr>
          <w:b/>
          <w:sz w:val="22"/>
          <w:szCs w:val="22"/>
        </w:rPr>
        <w:t xml:space="preserve">;  Word – mód   </w:t>
      </w:r>
    </w:p>
    <w:p>
      <w:pPr>
        <w:pStyle w:val="Normal"/>
        <w:autoSpaceDE w:val="fals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119380</wp:posOffset>
                </wp:positionV>
                <wp:extent cx="6076950" cy="4991735"/>
                <wp:effectExtent l="37465" t="0" r="0" b="5492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4991760"/>
                          <a:chOff x="0" y="0"/>
                          <a:chExt cx="6076800" cy="499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76800" cy="4991760"/>
                          </a:xfrm>
                        </wpg:grpSpPr>
                        <wps:wsp>
                          <wps:cNvSpPr/>
                          <wps:spPr>
                            <a:xfrm>
                              <a:off x="730800" y="40233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4320" y="248760"/>
                              <a:ext cx="1609200" cy="29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3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4920" y="10353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34560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57564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2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80532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3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760" y="11556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9480" cy="103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5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48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00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8B6A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4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B00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65040"/>
                                <a:ext cx="1609200" cy="172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4920" y="8046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103392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AFE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080" y="14943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57420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902</w:t>
                                    </w:r>
                                  </w:p>
                                </w:txbxContent>
                              </wps:txbx>
                              <wps:bodyPr wrap="square" lIns="1764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34416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900</w:t>
                                    </w:r>
                                  </w:p>
                                </w:txbxContent>
                              </wps:txbx>
                              <wps:bodyPr wrap="square" lIns="1764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420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XXXX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126360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B00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3392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XXXX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6360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XXXX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14948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0</w:t>
                                    </w:r>
                                  </w:p>
                                </w:txbxContent>
                              </wps:txbx>
                              <wps:bodyPr wrap="square" lIns="3636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920" y="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416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E7C9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08160" y="248760"/>
                              <a:ext cx="1609200" cy="29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3640" cy="12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4560" y="10353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0" y="34560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0" y="57564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2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0" y="80532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3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0" y="115560"/>
                                  <a:ext cx="344880" cy="11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0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9480" cy="1036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5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48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02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8B6A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4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AFE</w:t>
                                        <w:br/>
                                        <w:t>x0AFE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65040"/>
                                <a:ext cx="1609200" cy="172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4560" y="8046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120" y="103392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AFE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720" y="14943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120" y="57420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902</w:t>
                                    </w:r>
                                  </w:p>
                                </w:txbxContent>
                              </wps:txbx>
                              <wps:bodyPr wrap="square" lIns="1764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120" y="34416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900</w:t>
                                    </w:r>
                                  </w:p>
                                </w:txbxContent>
                              </wps:txbx>
                              <wps:bodyPr wrap="square" lIns="1764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420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XXXX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120" y="126360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B00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3392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7333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6360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XXXX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9320"/>
                                  <a:ext cx="114948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0</w:t>
                                    </w:r>
                                  </w:p>
                                </w:txbxContent>
                              </wps:txbx>
                              <wps:bodyPr wrap="square" lIns="36360" rIns="0" tIns="68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560" y="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416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E7C9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13800" y="709200"/>
                              <a:ext cx="57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709200"/>
                              <a:ext cx="0" cy="12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760" y="196416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800" y="1168920"/>
                              <a:ext cx="78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960" y="1168920"/>
                              <a:ext cx="9360" cy="128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6560" y="2663280"/>
                              <a:ext cx="57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939240"/>
                              <a:ext cx="23004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29520"/>
                              <a:ext cx="1800" cy="26434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543480"/>
                              <a:ext cx="3448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3448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69200"/>
                              <a:ext cx="0" cy="1753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01520"/>
                              <a:ext cx="4597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9600" y="3467880"/>
                              <a:ext cx="1617840" cy="57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78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1000  1011  0110  10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+   1110  0111  1100  10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1  0111  0011  0011  0011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840" y="3445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3720" y="3952800"/>
                              <a:ext cx="5619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960" y="2656800"/>
                              <a:ext cx="0" cy="12859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2666880"/>
                              <a:ext cx="3049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2448720"/>
                              <a:ext cx="243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0" y="2448720"/>
                              <a:ext cx="0" cy="237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8640" y="1505520"/>
                              <a:ext cx="10573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0 − 2 = 0x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8160" y="559440"/>
                              <a:ext cx="60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0x0900 + 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 0xA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8360" y="200520"/>
                              <a:ext cx="90720" cy="1247760"/>
                            </a:xfrm>
                            <a:custGeom>
                              <a:avLst/>
                              <a:gdLst>
                                <a:gd name="textAreaLeft" fmla="*/ 0 w 51480"/>
                                <a:gd name="textAreaRight" fmla="*/ 18720 w 51480"/>
                                <a:gd name="textAreaTop" fmla="*/ 18360 h 707400"/>
                                <a:gd name="textAreaBottom" fmla="*/ 689040 h 707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440" y="1578600"/>
                              <a:ext cx="62280" cy="1743120"/>
                            </a:xfrm>
                            <a:custGeom>
                              <a:avLst/>
                              <a:gdLst>
                                <a:gd name="textAreaLeft" fmla="*/ 0 w 35280"/>
                                <a:gd name="textAreaRight" fmla="*/ 12600 w 35280"/>
                                <a:gd name="textAreaTop" fmla="*/ 25560 h 988200"/>
                                <a:gd name="textAreaBottom" fmla="*/ 962640 h 98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6080" y="0"/>
                              <a:ext cx="15048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ykonání instruk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920" y="559440"/>
                              <a:ext cx="800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 R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bl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ork registr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 SF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2200" y="2137320"/>
                              <a:ext cx="800280" cy="10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 R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uživatelsk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gistr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File Registe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6840"/>
                              <a:ext cx="1657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4100000">
                              <a:off x="1677240" y="3994200"/>
                              <a:ext cx="1148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100000">
                              <a:off x="619920" y="3975120"/>
                              <a:ext cx="1148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3720" y="4035960"/>
                              <a:ext cx="1724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oloviční přenos (nibl)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C=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4121280"/>
                              <a:ext cx="1152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(word)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=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4372560"/>
                              <a:ext cx="5667480" cy="61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Msbit=0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=0  -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v interpretaci znaménkové aritmetiky je to znaménkový b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Obě čísla mají znaménkový bit záporný (N=1) – jsou to druhé doplňky, které se sčítají  =&gt; výsledekem musí být opět záporné číslo (druhý doplněk) tedy s MSbit = 1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=1   =&gt; chybně stanoveno N = 0  =&gt;  OV = 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e však vychází  Msbit=0 =&gt; N=0   =&gt;  znaménko je chybně určeno  =&gt;  bit  OV =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8880" y="1175400"/>
                              <a:ext cx="514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1737360"/>
                              <a:ext cx="11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17373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9680" y="3870360"/>
                              <a:ext cx="16668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ýsledek je  nenulový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9640" y="3470400"/>
                              <a:ext cx="208584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avové bity v S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C = 1, N = 0, OV = 1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 = 0, C =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93040" y="708840"/>
                            <a:ext cx="895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9.4pt;width:478.5pt;height:393.05pt" coordorigin="683,188" coordsize="9570,7861">
                <v:group id="shape_0" style="position:absolute;left:683;top:188;width:9570;height:7861">
                  <v:line id="shape_0" from="1834,6524" to="1834,71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257;top:580;width:2534;height:4707">
                    <v:group id="shape_0" style="position:absolute;left:1257;top:580;width:2352;height:1992">
                      <v:shape id="shape_0" fillcolor="white" stroked="f" o:allowincell="f" style="position:absolute;left:2162;top:2210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3066;top:1124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3066;top:1486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3066;top:1848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3066;top:762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1257;top:580;width:1810;height:1632">
                        <v:shape id="shape_0" fillcolor="white" stroked="t" o:allowincell="f" style="position:absolute;left:1257;top:761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7;top:1123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9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7;top:1485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8B6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7;top:1847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B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257;top:580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</v:group>
                    <v:group id="shape_0" style="position:absolute;left:1257;top:2572;width:2534;height:2716">
                      <v:shape id="shape_0" fillcolor="white" stroked="f" o:allowincell="f" style="position:absolute;left:2162;top:3839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3067;top:4200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AF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f" o:allowincell="f" style="position:absolute;left:1981;top:4925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3067;top:3476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9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3067;top:3114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9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1257;top:3476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3067;top:4562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B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1257;top:4200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1257;top:4562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1257;top:2933;width:180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f" o:allowincell="f" style="position:absolute;left:2162;top:2572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1257;top:3114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E7C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</v:group>
                  </v:group>
                  <v:group id="shape_0" style="position:absolute;left:5420;top:580;width:2533;height:4707">
                    <v:group id="shape_0" style="position:absolute;left:5420;top:580;width:2351;height:1992">
                      <v:shape id="shape_0" fillcolor="white" stroked="f" o:allowincell="f" style="position:absolute;left:6325;top:2210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7229;top:1124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7229;top:1486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7229;top:1848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7229;top:762;width:542;height:1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5420;top:580;width:1810;height:1632">
                        <v:shape id="shape_0" fillcolor="white" stroked="t" o:allowincell="f" style="position:absolute;left:5420;top:761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0;top:1123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90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0;top:1485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8B6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0;top:1847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AFE</w:t>
                                  <w:br/>
                                  <w:t>x0AF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5420;top:580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</v:group>
                    <v:group id="shape_0" style="position:absolute;left:5420;top:2572;width:2533;height:2716">
                      <v:shape id="shape_0" fillcolor="white" stroked="f" o:allowincell="f" style="position:absolute;left:6325;top:3839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7230;top:4200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AF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f" o:allowincell="f" style="position:absolute;left:6144;top:4925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7230;top:3476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9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7230;top:3114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9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5420;top:3476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7230;top:4562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B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5420;top:4200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73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5420;top:4562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XX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5420;top:2933;width:1809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f" o:allowincell="f" style="position:absolute;left:6325;top:2572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5420;top:3114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E7C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</v:group>
                  </v:group>
                  <v:line id="shape_0" from="3067,1305" to="3971,1305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72,1305" to="3972,3267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711,3281" to="3955,3281" stroked="t" o:allowincell="f" style="position:absolute;flip:x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67,2029" to="4304,2029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275,2029" to="4289,4051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29,4382" to="8133,4382" stroked="t" o:allowincell="f" style="position:absolute;flip:x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5,1667" to="1256,1667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95,1652" to="897,5814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10,5769" to="1452,576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3,3304" to="1225,3304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9,3289" to="699,604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4,6017" to="1407,6017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454;top:5649;width:2548;height:898">
                    <v:shape id="shape_0" fillcolor="white" stroked="f" o:allowincell="f" style="position:absolute;left:1454;top:5649;width:2547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1000  1011  0110  1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+   1110  0111  1100  1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  0111  0011  0011  0011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1635,6192" to="3974,6192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  <v:line id="shape_0" from="4043,6413" to="4927,641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13,4372" to="4913,6396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28,4388" to="5407,4388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294,4044" to="8133,4044" stroked="t" o:allowincell="f" style="position:absolute">
                    <v:stroke color="black" weight="1584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104,4044" to="8104,4418" stroked="t" o:allowincell="f" style="position:absolute">
                    <v:stroke color="black" weight="15840" dashstyle="dash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098;top:2559;width:166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B00 − 2 = 0xA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428;top:1069;width:94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0x0900 + 2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 0xA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8224;top:504;width:142;height:1964;mso-wrap-style:none;v-text-anchor:middle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8254;top:2674;width:97;height:2744;mso-wrap-style:none;v-text-anchor:middle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fillcolor="white" stroked="f" o:allowincell="f" style="position:absolute;left:5149;top:188;width:236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 vykonání instruk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34;top:1069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ata R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bl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Work registr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 SF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19;top:3554;width:1259;height:1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ata R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o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uživatelsk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egistr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File Register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69;top:199;width:26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d vykonáním instruk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3324;top:6478;width:180;height:180;flip:x;mso-wrap-style:none;v-text-anchor:middle;rotation:125">
                    <v:fill o:detectmouseclick="t" on="false"/>
                    <v:stroke color="black" weight="9360" startarrow="block" startarrowwidth="medium" startarrowlength="short" joinstyle="miter" endcap="flat"/>
                    <w10:wrap type="square"/>
                  </v:rect>
                  <v:rect id="shape_0" coordsize="10800,10800" path="l0,21600xee" stroked="t" o:allowincell="f" style="position:absolute;left:1659;top:6448;width:180;height:180;flip:x;mso-wrap-style:none;v-text-anchor:middle;rotation:125">
                    <v:fill o:detectmouseclick="t" on="false"/>
                    <v:stroke color="black" weight="9360" startarrow="block" startarrowwidth="medium" startarrowlength="short" joinstyle="miter" endcap="flat"/>
                    <w10:wrap type="square"/>
                  </v:rect>
                  <v:shape id="shape_0" fillcolor="white" stroked="f" o:allowincell="f" style="position:absolute;left:3618;top:6544;width:271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oloviční přenos (nibl)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C=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18;top:6678;width:181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řenos (word)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=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28;top:7074;width:8924;height:9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Msbit=0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=0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v interpretaci znaménkové aritmetiky je to znaménkový b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Obě čísla mají znaménkový bit záporný (N=1) – jsou to druhé doplňky, které se sčítají  =&gt; výsledekem musí být opět záporné číslo (druhý doplněk) tedy s MSbit = 1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=1   =&gt; chybně stanoveno N = 0  =&gt;  OV = 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e však vychází  Msbit=0 =&gt; N=0   =&gt;  znaménko je chybně určeno  =&gt;  bit  OV = 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line id="shape_0" from="4429,2039" to="5238,2039" stroked="t" o:allowincell="f" style="position:absolute">
                    <v:stroke color="black" weight="15840" dashstyle="dash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49,2924" to="3078,2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9,2924" to="7218,29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013;top:6283;width:262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ýsledek je  nenulový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643;top:5653;width:328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avové bity v S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C = 1, N = 0, OV = 1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 = 0, C =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3979,1305" to="5388,1305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85</wp:posOffset>
                </wp:positionH>
                <wp:positionV relativeFrom="paragraph">
                  <wp:posOffset>141605</wp:posOffset>
                </wp:positionV>
                <wp:extent cx="6127750" cy="5378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5378400"/>
                          <a:chOff x="0" y="0"/>
                          <a:chExt cx="6127920" cy="5378400"/>
                        </a:xfrm>
                      </wpg:grpSpPr>
                      <wpg:grpSp>
                        <wpg:cNvGrpSpPr/>
                        <wpg:grpSpPr>
                          <a:xfrm>
                            <a:off x="0" y="428760"/>
                            <a:ext cx="6127920" cy="495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75160" y="3921120"/>
                              <a:ext cx="2048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ýsledek (součet) je nenulový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27920" cy="477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240" y="407736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100000">
                                <a:off x="1379160" y="4013640"/>
                                <a:ext cx="1148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2640" y="4120920"/>
                                <a:ext cx="17240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Poloviční přenos (nibl)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C=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4322880"/>
                                <a:ext cx="440064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Msbit=0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=0  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v interpretaci znaménkové aritmetiky je to znaménkový b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Obě čísla mají znaménkový bit kladný  (N=0) i výsledek je kladný  MSbit = 0 =&g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N=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znaménko je určeno správně  =&gt;  bit  OV = 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27920" cy="407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85000" y="318600"/>
                                  <a:ext cx="90720" cy="1247760"/>
                                </a:xfrm>
                                <a:custGeom>
                                  <a:avLst/>
                                  <a:gdLst>
                                    <a:gd name="textAreaLeft" fmla="*/ 0 w 51480"/>
                                    <a:gd name="textAreaRight" fmla="*/ 18720 w 51480"/>
                                    <a:gd name="textAreaTop" fmla="*/ 18360 h 707400"/>
                                    <a:gd name="textAreaBottom" fmla="*/ 689040 h 707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000" y="1716120"/>
                                  <a:ext cx="62280" cy="174312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12600 w 35280"/>
                                    <a:gd name="textAreaTop" fmla="*/ 25560 h 988200"/>
                                    <a:gd name="textAreaBottom" fmla="*/ 962640 h 988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3520" y="632880"/>
                                  <a:ext cx="8002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 R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obla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ork registr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a  SF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7640" y="2113920"/>
                                  <a:ext cx="800280" cy="10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 R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uživatelský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egistr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(File Register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23000" cy="4074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04640" y="0"/>
                                    <a:ext cx="1504800" cy="16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o vykonání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1620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57040"/>
                                    <a:ext cx="4923000" cy="381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09560" y="264672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3080" y="980280"/>
                                      <a:ext cx="9360" cy="1665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2240" y="975240"/>
                                      <a:ext cx="690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923000" cy="3817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94600" y="3736800"/>
                                        <a:ext cx="821160" cy="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93440" y="269568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2720" y="2717640"/>
                                        <a:ext cx="704880" cy="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680200" y="0"/>
                                        <a:ext cx="2242800" cy="298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4240" y="0"/>
                                          <a:ext cx="2068920" cy="29890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034280" y="2759040"/>
                                            <a:ext cx="23004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068920" cy="27590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34280" y="2069640"/>
                                              <a:ext cx="230040" cy="23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68920" cy="20696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34280" y="1265040"/>
                                                <a:ext cx="23004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59720" y="0"/>
                                                <a:ext cx="1493640" cy="12650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74560" y="1035000"/>
                                                  <a:ext cx="230040" cy="23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16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16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48760" y="345600"/>
                                                  <a:ext cx="344880" cy="11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W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36360" rIns="36360" tIns="684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48760" y="575280"/>
                                                  <a:ext cx="344880" cy="11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W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36360" rIns="36360" tIns="684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48760" y="805320"/>
                                                  <a:ext cx="344880" cy="11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W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36360" rIns="36360" tIns="684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48760" y="115560"/>
                                                  <a:ext cx="344880" cy="117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W0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36360" rIns="36360" tIns="6840" bIns="0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149480" cy="10364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14840"/>
                                                    <a:ext cx="1149480" cy="231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344880"/>
                                                    <a:ext cx="1149480" cy="231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082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574560"/>
                                                    <a:ext cx="1149480" cy="231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AA28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804600"/>
                                                    <a:ext cx="1149480" cy="231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083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114948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15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 xml:space="preserve">      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3960" rIns="0" tIns="3960" bIns="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94000"/>
                                                <a:ext cx="2068920" cy="5752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68920" cy="33840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1520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08840" y="11520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59000" y="0"/>
                                                    <a:ext cx="1149480" cy="33840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74560" y="0"/>
                                                      <a:ext cx="574560" cy="1148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7              0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6840" rIns="0" tIns="396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0"/>
                                                      <a:ext cx="574560" cy="1148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7              0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6840" rIns="0" tIns="396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108720"/>
                                                      <a:ext cx="574560" cy="230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0x4A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tIns="3924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74560" y="108720"/>
                                                      <a:ext cx="574560" cy="230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0xDD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tIns="3924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45600"/>
                                                  <a:ext cx="2068920" cy="2300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48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08840" y="648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900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3356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299320"/>
                                              <a:ext cx="2068920" cy="2300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6480"/>
                                                <a:ext cx="45972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82F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8840" y="6480"/>
                                                <a:ext cx="45972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82E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59000" y="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X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33560" y="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X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29360"/>
                                              <a:ext cx="2068920" cy="23004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6120"/>
                                                <a:ext cx="45972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83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8840" y="6120"/>
                                                <a:ext cx="45972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83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59000" y="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7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33560" y="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X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788040"/>
                                          <a:ext cx="60012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0831 − 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= 0x83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360"/>
                                        <a:ext cx="2373480" cy="3807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788840" y="3321720"/>
                                          <a:ext cx="582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4760" y="717840"/>
                                          <a:ext cx="0" cy="262584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8920" y="717840"/>
                                          <a:ext cx="574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9360" cy="3807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90720" y="1771200"/>
                                            <a:ext cx="537120" cy="9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0640" y="1779480"/>
                                            <a:ext cx="0" cy="1753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440" y="3498840"/>
                                            <a:ext cx="821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18360" y="3251880"/>
                                            <a:ext cx="885960" cy="5554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85960" cy="555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     0010  1000 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36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+   0100  1010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36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     0111  0010   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  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560" y="345600"/>
                                              <a:ext cx="713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4880" y="0"/>
                                            <a:ext cx="2184480" cy="298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" y="460440"/>
                                              <a:ext cx="0" cy="126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460440"/>
                                              <a:ext cx="574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5560" y="0"/>
                                              <a:ext cx="2068920" cy="29890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34640" y="2759400"/>
                                                <a:ext cx="23004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68920" cy="27590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34640" y="2069640"/>
                                                  <a:ext cx="230040" cy="23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16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b/>
                                                        <w:szCs w:val="16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068920" cy="20696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34640" y="1265040"/>
                                                    <a:ext cx="23004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b/>
                                                          <w:szCs w:val="1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b/>
                                                          <w:szCs w:val="16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.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0" rIns="0" tIns="0" bIns="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59720" y="0"/>
                                                    <a:ext cx="1493640" cy="126504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574920" y="1035360"/>
                                                      <a:ext cx="230040" cy="230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b/>
                                                            <w:szCs w:val="16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.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b/>
                                                            <w:szCs w:val="16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.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48760" y="345600"/>
                                                      <a:ext cx="344880" cy="117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W1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684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48760" y="575640"/>
                                                      <a:ext cx="344880" cy="117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W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684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48760" y="805320"/>
                                                      <a:ext cx="344880" cy="117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W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684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48760" y="115560"/>
                                                      <a:ext cx="344880" cy="117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right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8"/>
                                                            <w:szCs w:val="1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cs-CZ" w:bidi="ar-SA"/>
                                                          </w:rPr>
                                                          <w:t>W0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684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149480" cy="10364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115200"/>
                                                        <a:ext cx="1149480" cy="231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XXX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344880"/>
                                                        <a:ext cx="1149480" cy="231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082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74920"/>
                                                        <a:ext cx="1149480" cy="231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AA28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804600"/>
                                                        <a:ext cx="1149480" cy="231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083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149480" cy="114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26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15</w:t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</w: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 xml:space="preserve">      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3960" rIns="0" tIns="3960" bIns="0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94360"/>
                                                    <a:ext cx="2068920" cy="575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068920" cy="3384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114840"/>
                                                        <a:ext cx="459720" cy="114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26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82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0" tIns="3960" bIns="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609200" y="114840"/>
                                                        <a:ext cx="459720" cy="114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26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82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0" tIns="3960" bIns="0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459000" y="0"/>
                                                        <a:ext cx="1149480" cy="33840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574920" y="0"/>
                                                          <a:ext cx="574560" cy="1148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8"/>
                                                                <w:szCs w:val="18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cs-CZ" w:bidi="ar-SA"/>
                                                              </w:rPr>
                                                              <w:t>7              0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6840" rIns="0" tIns="396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574560" cy="1148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260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8"/>
                                                                <w:szCs w:val="18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cs-CZ" w:bidi="ar-SA"/>
                                                              </w:rPr>
                                                              <w:t>7              0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6840" rIns="0" tIns="396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108720"/>
                                                          <a:ext cx="574560" cy="2300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cs-CZ" w:bidi="ar-SA"/>
                                                              </w:rPr>
                                                              <w:t>0x4A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tIns="392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574920" y="108720"/>
                                                          <a:ext cx="574560" cy="2300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cs-CZ" w:bidi="ar-SA"/>
                                                              </w:rPr>
                                                              <w:t>0xDD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tIns="39240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5240"/>
                                                      <a:ext cx="2068920" cy="2300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6480"/>
                                                        <a:ext cx="459720" cy="114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26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82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0" tIns="3960" bIns="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609200" y="6480"/>
                                                        <a:ext cx="459720" cy="114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26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8"/>
                                                              <w:szCs w:val="18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822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0" tIns="3960" bIns="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59000" y="0"/>
                                                        <a:ext cx="574560" cy="23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XX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033920" y="0"/>
                                                        <a:ext cx="574560" cy="23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cs-CZ" w:bidi="ar-SA"/>
                                                            </w:rPr>
                                                            <w:t>0xXX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tIns="39240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299680"/>
                                                  <a:ext cx="2068920" cy="2300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12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F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09200" y="612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2E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900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3392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529360"/>
                                                  <a:ext cx="2068920" cy="2300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48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3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609200" y="6480"/>
                                                    <a:ext cx="459720" cy="114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830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0" tIns="396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900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033920" y="0"/>
                                                    <a:ext cx="574560" cy="230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XX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tIns="39240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20" y="1715400"/>
                                              <a:ext cx="574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158480"/>
                                            <a:ext cx="1057320" cy="133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820 + 1 = 0x82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70240" y="4797360"/>
                              <a:ext cx="21049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přenos MSbitu v Bytu  nenastal  =&g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7400" y="3511440"/>
                              <a:ext cx="2190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avové bity v S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C = 1,  N = 0,  OV = 0,  Z = 0, C = 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68920" y="0"/>
                            <a:ext cx="19717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, (W2) −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[+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cs-CZ"/>
                                </w:rPr>
                                <w:t xml:space="preserve">W1])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bidi="ar-SA" w:val="cs-CZ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cs-CZ"/>
                                </w:rPr>
                                <w:t xml:space="preserve">  [W3- -]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040" y="163584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178640"/>
                            <a:ext cx="150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11.15pt;width:482.5pt;height:423.5pt" coordorigin="391,223" coordsize="9650,8470">
                <v:group id="shape_0" style="position:absolute;left:391;top:898;width:9650;height:7795">
                  <v:shape id="shape_0" fillcolor="white" stroked="f" o:allowincell="f" style="position:absolute;left:4604;top:7073;width:322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ýsledek (součet) je nenulový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91;top:898;width:9650;height:7513">
                    <v:line id="shape_0" from="2210,7319" to="2210,769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2563;top:7219;width:180;height:180;flip:x;mso-wrap-style:none;v-text-anchor:middle;rotation:125">
                      <v:fill o:detectmouseclick="t" on="false"/>
                      <v:stroke color="black" weight="9360" startarrow="block" startarrowwidth="medium" startarrowlength="short" joinstyle="miter" endcap="flat"/>
                      <w10:wrap type="square"/>
                    </v:rect>
                    <v:shape id="shape_0" fillcolor="white" stroked="f" o:allowincell="f" style="position:absolute;left:2474;top:7388;width:2714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loviční přenos (nibl)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C=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651;top:7706;width:6929;height:7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sbit=0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=0 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v interpretaci znaménkové aritmetiky je to znaménkový b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bě čísla mají znaménkový bit kladný  (N=0) i výsledek je kladný  MSbit = 0 =&gt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naménko je určeno správně  =&gt;  bit  OV = 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group id="shape_0" style="position:absolute;left:391;top:898;width:9650;height:6416">
                      <v:shape id="shape_0" stroked="t" o:allowincell="f" style="position:absolute;left:8399;top:1400;width:142;height:1964;mso-wrap-style:none;v-text-anchor:middle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  <v:shape id="shape_0" stroked="t" o:allowincell="f" style="position:absolute;left:8427;top:3601;width:97;height:2744;mso-wrap-style:none;v-text-anchor:middle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  <v:shape id="shape_0" fillcolor="white" stroked="f" o:allowincell="f" style="position:absolute;left:8743;top:1895;width:125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 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l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ork regist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 SF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8781;top:4227;width:1259;height:15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ata 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živatelsk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ist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File Register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391;top:898;width:7753;height:6416">
                        <v:shape id="shape_0" fillcolor="white" stroked="f" o:allowincell="f" style="position:absolute;left:5280;top:898;width:2369;height:2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o vykonání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1035;top:924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391;top:1303;width:7753;height:6010">
                          <v:line id="shape_0" from="4343,5471" to="4947,5471" stroked="t" o:allowincell="f" style="position:absolute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33,2847" to="4347,5469" stroked="t" o:allowincell="f" style="position:absolute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3245,2839" to="4332,2839" stroked="t" o:allowincell="f" style="position:absolute">
                            <v:stroke color="black" weight="19080" dashstyle="dash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  <v:group id="shape_0" style="position:absolute;left:391;top:1303;width:7753;height:6010">
                            <v:line id="shape_0" from="3217,7188" to="4509,7188" stroked="t" o:allowincell="f" style="position:absolute">
                              <v:stroke color="black" weight="316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4475,5548" to="4475,7167" stroked="t" o:allowincell="f" style="position:absolute;flip:y">
                              <v:stroke color="black" weight="316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line id="shape_0" from="4474,5583" to="5583,5583" stroked="t" o:allowincell="f" style="position:absolute">
                              <v:stroke color="black" weight="3168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4612;top:1303;width:3532;height:4707">
                              <v:group id="shape_0" style="position:absolute;left:4886;top:1303;width:3258;height:4707">
                                <v:shape id="shape_0" fillcolor="white" stroked="f" o:allowincell="f" style="position:absolute;left:6515;top:5648;width:361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group id="shape_0" style="position:absolute;left:4886;top:1303;width:3258;height:4345">
                                  <v:shape id="shape_0" fillcolor="white" stroked="f" o:allowincell="f" style="position:absolute;left:6515;top:4562;width:361;height:3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4886;top:1303;width:3258;height:3259">
                                    <v:shape id="shape_0" fillcolor="white" stroked="f" o:allowincell="f" style="position:absolute;left:6515;top:3295;width:361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5610;top:1303;width:2352;height:1992">
                                      <v:shape id="shape_0" fillcolor="white" stroked="f" o:allowincell="f" style="position:absolute;left:6515;top:2933;width:361;height:36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shape>
                                      <v:shape id="shape_0" fillcolor="white" stroked="t" o:allowincell="f" style="position:absolute;left:7419;top:1847;width:542;height:18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W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12600" joinstyle="miter" endcap="flat"/>
                                        <w10:wrap type="square"/>
                                      </v:shape>
                                      <v:shape id="shape_0" fillcolor="white" stroked="t" o:allowincell="f" style="position:absolute;left:7419;top:2209;width:542;height:18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W2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12600" joinstyle="miter" endcap="flat"/>
                                        <w10:wrap type="square"/>
                                      </v:shape>
                                      <v:shape id="shape_0" fillcolor="white" stroked="t" o:allowincell="f" style="position:absolute;left:7419;top:2571;width:542;height:18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W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12600" joinstyle="miter" endcap="flat"/>
                                        <w10:wrap type="square"/>
                                      </v:shape>
                                      <v:shape id="shape_0" fillcolor="white" stroked="t" o:allowincell="f" style="position:absolute;left:7419;top:1485;width:542;height:18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W0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12600" joinstyle="miter" endcap="flat"/>
                                        <w10:wrap type="square"/>
                                      </v:shape>
                                      <v:group id="shape_0" style="position:absolute;left:5610;top:1303;width:1810;height:1632">
                                        <v:shape id="shape_0" fillcolor="white" stroked="t" o:allowincell="f" style="position:absolute;left:5610;top:1484;width:1809;height:364;mso-wrap-style:none;v-text-anchor:middle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5610;top:1846;width:1809;height:36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82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5610;top:2208;width:1809;height:36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AA28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5610;top:2570;width:1809;height:36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830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5610;top:1303;width:1809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15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 xml:space="preserve">      0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</v:group>
                                    </v:group>
                                    <v:group id="shape_0" style="position:absolute;left:4886;top:3656;width:3258;height:907">
                                      <v:group id="shape_0" style="position:absolute;left:4886;top:3656;width:3258;height:534">
                                        <v:shape id="shape_0" fillcolor="white" stroked="t" o:allowincell="f" style="position:absolute;left:4886;top:3837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7420;top:3837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0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group id="shape_0" style="position:absolute;left:5609;top:3656;width:1810;height:534">
                                          <v:shape id="shape_0" fillcolor="white" stroked="t" o:allowincell="f" style="position:absolute;left:6514;top:3656;width:904;height:180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5609;top:3656;width:904;height:180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5609;top:3827;width:904;height:36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4A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6514;top:3827;width:904;height:36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DD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square"/>
                                          </v:shape>
                                        </v:group>
                                      </v:group>
                                      <v:group id="shape_0" style="position:absolute;left:4886;top:4200;width:3258;height:362">
                                        <v:shape id="shape_0" fillcolor="white" stroked="t" o:allowincell="f" style="position:absolute;left:4886;top:4210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3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7420;top:4210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5609;top:4200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6514;top:4200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</v:group>
                                    </v:group>
                                  </v:group>
                                  <v:group id="shape_0" style="position:absolute;left:4886;top:4924;width:3258;height:362">
                                    <v:shape id="shape_0" fillcolor="white" stroked="t" o:allowincell="f" style="position:absolute;left:4886;top:4934;width:723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82F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7420;top:4934;width:723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82E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5609;top:4924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X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6514;top:4924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X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</v:group>
                                  <v:group id="shape_0" style="position:absolute;left:4886;top:5286;width:3258;height:362">
                                    <v:shape id="shape_0" fillcolor="white" stroked="t" o:allowincell="f" style="position:absolute;left:4886;top:5296;width:723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83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7420;top:5296;width:723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83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5609;top:5286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7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6514;top:5286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X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</v:group>
                                </v:group>
                              </v:group>
                              <v:shape id="shape_0" fillcolor="white" stroked="f" o:allowincell="f" style="position:absolute;left:4612;top:2544;width:944;height:4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31 −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= 0x83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</v:group>
                            <v:group id="shape_0" style="position:absolute;left:391;top:1318;width:3737;height:5996">
                              <v:line id="shape_0" from="3208,6549" to="4124,6549" stroked="t" o:allowincell="f" style="position:absolute;flip:x">
                                <v:stroke color="black" weight="316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4099,2448" to="4099,6582" stroked="t" o:allowincell="f" style="position:absolute">
                                <v:stroke color="black" weight="316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3224,2448" to="4128,2448" stroked="t" o:allowincell="f" style="position:absolute">
                                <v:stroke color="black" weight="316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91;top:1318;width:3558;height:5996">
                                <v:line id="shape_0" from="534,4107" to="1379,4121" stroked="t" o:allowincell="f" style="position:absolute;flip:x">
                                  <v:stroke color="black" weight="3168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518,4120" to="518,6880" stroked="t" o:allowincell="f" style="position:absolute">
                                  <v:stroke color="black" weight="3168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521,6828" to="1814,6828" stroked="t" o:allowincell="f" style="position:absolute">
                                  <v:stroke color="black" weight="3168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1837;top:6439;width:1395;height:875">
                                  <v:shape id="shape_0" fillcolor="white" stroked="f" o:allowincell="f" style="position:absolute;left:1837;top:6439;width:1394;height:87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   0010  1000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+   0100  1010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   0111  0010  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line id="shape_0" from="2019,6983" to="3141,6983" stroked="t" o:allowincell="f" style="position:absolute">
                                    <v:stroke color="black" weight="158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509;top:1318;width:3440;height:4707">
                                  <v:line id="shape_0" from="510,2043" to="510,4033" stroked="t" o:allowincell="f" style="position:absolute">
                                    <v:stroke color="black" weight="19080" dashstyle="dash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09,2043" to="1413,2043" stroked="t" o:allowincell="f" style="position:absolute;flip:x">
                                    <v:stroke color="black" weight="19080" dashstyle="dash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691;top:1318;width:3258;height:4707">
                                    <v:shape id="shape_0" fillcolor="white" stroked="f" o:allowincell="f" style="position:absolute;left:2320;top:5663;width:361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691;top:1318;width:3258;height:4346">
                                      <v:shape id="shape_0" fillcolor="white" stroked="f" o:allowincell="f" style="position:absolute;left:2320;top:4577;width:361;height:361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shape>
                                      <v:group id="shape_0" style="position:absolute;left:691;top:1318;width:3258;height:3259">
                                        <v:shape id="shape_0" fillcolor="white" stroked="f" o:allowincell="f" style="position:absolute;left:2320;top:3310;width:361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square"/>
                                        </v:shape>
                                        <v:group id="shape_0" style="position:absolute;left:1415;top:1318;width:2352;height:1992">
                                          <v:shape id="shape_0" fillcolor="white" stroked="f" o:allowincell="f" style="position:absolute;left:2320;top:2948;width:361;height:36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b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.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#3465a4" joinstyle="round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3224;top:1862;width:542;height:18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W1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3224;top:2224;width:542;height:18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W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3224;top:2586;width:542;height:18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W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shape id="shape_0" fillcolor="white" stroked="t" o:allowincell="f" style="position:absolute;left:3224;top:1500;width:542;height:18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W0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12600" joinstyle="miter" endcap="flat"/>
                                            <w10:wrap type="square"/>
                                          </v:shape>
                                          <v:group id="shape_0" style="position:absolute;left:1415;top:1318;width:1810;height:1632">
                                            <v:shape id="shape_0" fillcolor="white" stroked="t" o:allowincell="f" style="position:absolute;left:1415;top:1499;width:1809;height:364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XXX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1415;top:1861;width:1809;height:364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0820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1415;top:2223;width:1809;height:364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AA28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1415;top:2585;width:1809;height:364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083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1415;top:1318;width:1809;height:180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15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 xml:space="preserve">      0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2600" joinstyle="miter" endcap="flat"/>
                                              <w10:wrap type="square"/>
                                            </v:shape>
                                          </v:group>
                                        </v:group>
                                        <v:group id="shape_0" style="position:absolute;left:691;top:3671;width:3258;height:906">
                                          <v:group id="shape_0" style="position:absolute;left:691;top:3671;width:3258;height:533">
                                            <v:shape id="shape_0" fillcolor="white" stroked="t" o:allowincell="f" style="position:absolute;left:691;top:3852;width:723;height:180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82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260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3225;top:3852;width:723;height:180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820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2600" joinstyle="miter" endcap="flat"/>
                                              <w10:wrap type="square"/>
                                            </v:shape>
                                            <v:group id="shape_0" style="position:absolute;left:1414;top:3671;width:1810;height:533">
                                              <v:shape id="shape_0" fillcolor="white" stroked="t" o:allowincell="f" style="position:absolute;left:2319;top:3671;width:904;height:180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7              0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12600" joinstyle="miter" endcap="flat"/>
                                                <w10:wrap type="square"/>
                                              </v:shape>
                                              <v:shape id="shape_0" fillcolor="white" stroked="t" o:allowincell="f" style="position:absolute;left:1414;top:3671;width:904;height:180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8"/>
                                                          <w:szCs w:val="18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7              0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12600" joinstyle="miter" endcap="flat"/>
                                                <w10:wrap type="square"/>
                                              </v:shape>
                                              <v:shape id="shape_0" fillcolor="white" stroked="t" o:allowincell="f" style="position:absolute;left:1414;top:3842;width:904;height:36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4A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19080" joinstyle="miter" endcap="flat"/>
                                                <w10:wrap type="square"/>
                                              </v:shape>
                                              <v:shape id="shape_0" fillcolor="white" stroked="t" o:allowincell="f" style="position:absolute;left:2319;top:3842;width:904;height:36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cs-CZ" w:bidi="ar-SA"/>
                                                        </w:rPr>
                                                        <w:t>0xDD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19080" joinstyle="miter" endcap="flat"/>
                                                <w10:wrap type="square"/>
                                              </v:shape>
                                            </v:group>
                                          </v:group>
                                          <v:group id="shape_0" style="position:absolute;left:691;top:4215;width:3258;height:362">
                                            <v:shape id="shape_0" fillcolor="white" stroked="t" o:allowincell="f" style="position:absolute;left:691;top:4225;width:723;height:180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82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260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3225;top:4225;width:723;height:180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822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260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1414;top:4215;width:904;height:361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XX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  <v:shape id="shape_0" fillcolor="white" stroked="t" o:allowincell="f" style="position:absolute;left:2319;top:4215;width:904;height:361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cs-CZ" w:bidi="ar-SA"/>
                                                      </w:rPr>
                                                      <w:t>0xXX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square"/>
                                            </v:shape>
                                          </v:group>
                                        </v:group>
                                      </v:group>
                                      <v:group id="shape_0" style="position:absolute;left:691;top:4939;width:3258;height:362">
                                        <v:shape id="shape_0" fillcolor="white" stroked="t" o:allowincell="f" style="position:absolute;left:691;top:4949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F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3225;top:4949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2E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1414;top:4939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2319;top:4939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</v:group>
                                      <v:group id="shape_0" style="position:absolute;left:691;top:5301;width:3258;height:362">
                                        <v:shape id="shape_0" fillcolor="white" stroked="t" o:allowincell="f" style="position:absolute;left:691;top:5311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3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3225;top:5311;width:723;height:180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830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260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1414;top:5301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  <v:shape id="shape_0" fillcolor="white" stroked="t" o:allowincell="f" style="position:absolute;left:2319;top:5301;width:904;height:36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XX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19080" joinstyle="miter" endcap="flat"/>
                                          <w10:wrap type="square"/>
                                        </v:shape>
                                      </v:group>
                                    </v:group>
                                  </v:group>
                                  <v:line id="shape_0" from="510,4019" to="1414,4019" stroked="t" o:allowincell="f" style="position:absolute">
                                    <v:stroke color="black" weight="15840" dashstyle="dash" endarrow="block" endarrowwidth="medium" endarrowlength="medium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shape id="shape_0" fillcolor="white" stroked="f" o:allowincell="f" style="position:absolute;left:391;top:3142;width:1664;height:20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820 + 1 = 0x82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1289;top:8453;width:331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přenos MSbitu v Bytu  nenastal  =&gt;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90;top:6428;width:34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avové bity v S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C = 1,  N = 0,  OV = 0,  Z = 0, C =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484;top:223;width:310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, (W2) −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[+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cs-CZ"/>
                          </w:rPr>
                          <w:t xml:space="preserve">W1])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bidi="ar-SA" w:val="cs-CZ"/>
                          </w:rPr>
                          <w:t>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cs-CZ"/>
                          </w:rPr>
                          <w:t xml:space="preserve">  [W3- -]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325,2799" to="5584,2799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227,2079" to="5596,2079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autoSpaceDE w:val="false"/>
        <w:ind w:left="1416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.B</w:t>
        <w:tab/>
        <w:t xml:space="preserve">  W2,   [++W1],  [W3--]</w:t>
        <w:tab/>
      </w:r>
      <w:r>
        <w:rPr>
          <w:b/>
          <w:sz w:val="22"/>
          <w:szCs w:val="22"/>
        </w:rPr>
        <w:t xml:space="preserve">;  Byte – mód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yte – mód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inkrementace / dekrementace  (zvýšení / snížení)  adresy </w:t>
      </w:r>
      <w:r>
        <w:rPr>
          <w:b/>
          <w:sz w:val="22"/>
          <w:szCs w:val="22"/>
        </w:rPr>
        <w:t xml:space="preserve">vždy o 1  </w:t>
      </w:r>
      <w:r>
        <w:rPr>
          <w:sz w:val="22"/>
          <w:szCs w:val="22"/>
        </w:rPr>
        <w:t>(nikoliv o 2 jako ve word – mód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ichá adresa</w:t>
      </w:r>
      <w:r>
        <w:rPr>
          <w:sz w:val="22"/>
          <w:szCs w:val="22"/>
        </w:rPr>
        <w:t xml:space="preserve"> -  přímá i nepřímá (uložená ve Wn)  určuje horní byte (MSByte) v uspořádání ve wordu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>tzn. čte se a zapisuje se horní byte (horních 8 bitů  wordu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>viz adresy  0x821  a  0x831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udá adresa </w:t>
      </w:r>
      <w:r>
        <w:rPr>
          <w:sz w:val="22"/>
          <w:szCs w:val="22"/>
        </w:rPr>
        <w:t>-  přímá i nepřímá (uložená ve Wn)  určuje spodní byte (LSByte) v uspořádání ve wordu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>tzn. kopíruje se a zapisuje se spodní byte (spodních  8 bitů  wordu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okud se data přímo čtou nebo přímo zapisují do některého pracovního registru Wn pak je čten nebo zapisován vždy </w:t>
      </w:r>
      <w:r>
        <w:rPr>
          <w:b/>
          <w:sz w:val="22"/>
          <w:szCs w:val="22"/>
        </w:rPr>
        <w:t>spodní byte  wordu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viz  data z W2  - zpracovává se spodní byte tj. číslo 0x28, horního bytu (0xAA) se operace netýká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09</w:t>
    </w:r>
    <w:r>
      <w:rPr>
        <w:b/>
        <w:sz w:val="32"/>
        <w:szCs w:val="32"/>
        <w:u w:val="single"/>
      </w:rPr>
      <w:t xml:space="preserve"> </w:t>
    </w:r>
    <w:r>
      <w:rPr>
        <w:sz w:val="20"/>
        <w:szCs w:val="20"/>
      </w:rPr>
      <w:t>Instrukce_aritmetického_součt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27"/>
        </w:tabs>
        <w:ind w:left="62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16:00Z</dcterms:created>
  <dc:creator>Jan Tuček</dc:creator>
  <dc:description/>
  <cp:keywords/>
  <dc:language>en-US</dc:language>
  <cp:lastModifiedBy>Jan Tuček</cp:lastModifiedBy>
  <dcterms:modified xsi:type="dcterms:W3CDTF">2009-12-27T18:59:00Z</dcterms:modified>
  <cp:revision>7</cp:revision>
  <dc:subject/>
  <dc:title>Adresa High</dc:title>
</cp:coreProperties>
</file>